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2.02.2026</w:t>
        <w:tab/>
        <w:tab/>
        <w:t>26</w:t>
        <w:tab/>
        <w:tab/>
        <w:t>12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10.12.2025 № 1659 «Об утверждении перечня главных администраторов доходов бюджета муниципального округ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10.12.2025 № 1659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бюджета муниципального округа» (в редакции от 02.02.2026 № 89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6-02-12T16:08:00Z</cp:lastPrinted>
  <dcterms:modified xsi:type="dcterms:W3CDTF">2026-02-12T09:08:00Z</dcterms:modified>
  <cp:revision>33</cp:revision>
  <dc:subject/>
  <dc:title/>
</cp:coreProperties>
</file>